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778" w:footer="635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xisempfehlung des Arbeitge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rFonts w:cs="Arial"/>
          <w:b/>
          <w:sz w:val="24"/>
        </w:rPr>
        <w:t>A – Angaben zu Personen und Institutionen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b/>
        </w:rPr>
        <w:t>1. Angaben zur Bewerberin/zum Bewerber (wer wird beurteilt?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1488"/>
        <w:gridCol w:w="3586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burtsdatum: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tellung als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chäftigungsgrad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stellungsdauer (Beginn, Ende)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b/>
        </w:rPr>
        <w:t>2. Angaben zur Instituti</w:t>
      </w:r>
      <w:r>
        <w:rPr/>
        <w:t>o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94"/>
        <w:gridCol w:w="3586"/>
      </w:tblGrid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me Institu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ass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Z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t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il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sbildungsanerkennung bei der BFS Basel ist beantragt?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/nein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Angaben zur Person, welche die Beurteilung vornimmt (wer beurteilt?)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rname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tion in der Einrichtung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sbildung(en)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uer der Zusammenarbeit mit empfohlener Person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hd w:fill="D9D9D9" w:val="clear"/>
        <w:rPr>
          <w:b/>
          <w:b/>
          <w:sz w:val="24"/>
        </w:rPr>
      </w:pPr>
      <w:r>
        <w:rPr>
          <w:b/>
          <w:sz w:val="24"/>
        </w:rPr>
        <w:t>B – Beurteilung und Empfehlu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napToGrid w:val="true"/>
        <w:spacing w:before="0" w:after="120"/>
        <w:rPr/>
      </w:pPr>
      <w:r>
        <w:rPr>
          <w:b/>
          <w:szCs w:val="22"/>
        </w:rPr>
        <w:t>Einschätzung für den Beruf der Kindererzieherin/des Kindererziehers HF</w:t>
      </w:r>
    </w:p>
    <w:p>
      <w:pPr>
        <w:pStyle w:val="Normal"/>
        <w:jc w:val="both"/>
        <w:rPr>
          <w:sz w:val="20"/>
        </w:rPr>
      </w:pPr>
      <w:r>
        <w:rPr/>
        <w:t>Der vorliegende Einschätzungsbogen ist Teil des Aufnahmeverfahrens an die Berufsfachschule Basel HF KE. Mit dem Aufnahmeverfahren möchten wir uns ein möglichst differenziertes Bild über die Bewerberin/den Bewerber machen können. Wir sind deshalb auf einen konstruktiv-kritischen Bericht angewiesen, der Stärken und Schwächen, aber auch Entwicklungsbedarf und Entwicklungspotential beinhaltet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a - Aufgaben und Funktion der Bewerberin/des Bewerbers</w:t>
      </w:r>
    </w:p>
    <w:p>
      <w:pPr>
        <w:pStyle w:val="Normal"/>
        <w:jc w:val="both"/>
        <w:rPr/>
      </w:pPr>
      <w:r>
        <w:rPr/>
        <w:t>Gruppen- und Teamgrösse, allgemeine Aufgaben, spezielle Kompetenzbere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b - Arbeit mit den einzelnen Kindern 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Arbeit mit einzelnen Kindern mit? (Bedürfnisse erkennen, Beziehung aufbauen, Achtsamkeit, Wertschätzung, Umgang mit Konflikten usw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lche Kompetenzen muss die Bewerberin / der Bewerber in der Arbeit mit einzelnen Kindern noch entwickeln? Was könnte in Ihren Augen die HF -  Ausbildung dazu beitrage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 - Arbeit in der Gruppe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Arbeit in der Kindergruppe mit? (Atmosphäre, aktive Teilnahme, Engagement, Umgang mit Konflikten, Überblick, Verantwortungsbewusstsein, Zuverlässigkeit usw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rFonts w:eastAsia="Arial"/>
          <w:sz w:val="20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lche Kompetenzen muss die Bewerberin / der Bewerber in der Arbeit in der Kindergruppe noch entwickeln? Was könnte in Ihren Augen die HF - Ausbildung dazu beitrage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 -</w:t>
      </w:r>
      <w:r>
        <w:rPr/>
        <w:t xml:space="preserve"> </w:t>
      </w:r>
      <w:r>
        <w:rPr>
          <w:b/>
        </w:rPr>
        <w:t>Zusammenarbeit: im Team, mit Vorgesetzten, mit Eltern</w:t>
      </w:r>
    </w:p>
    <w:p>
      <w:pPr>
        <w:pStyle w:val="Normal"/>
        <w:jc w:val="both"/>
        <w:rPr/>
      </w:pPr>
      <w:r>
        <w:rPr/>
        <w:t>Welche Kompetenzen, Fähigkeiten, Begabungen bringt die Bewerberin / der Bewerber in der Zusammenarbeit im Team, mit Vorgesetzten mit Eltern und externen Partnern mit? (Teamfähigkeit, Kritikfähigkeit, aktive Teilnahme im Team, Kommunikation mit Eltern, Planung und Umsetzung usw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lche Kompetenzen muss die Bewerberin / der Bewerber in der Zusammenarbeit im Team, mit Vorgesetzten mit Eltern und externen Partnern noch entwickeln? Was könnte in Ihren Augen die HF - Ausbildung dazu beitrag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 - Persönlichkeit </w:t>
      </w:r>
    </w:p>
    <w:p>
      <w:pPr>
        <w:pStyle w:val="Normal"/>
        <w:jc w:val="both"/>
        <w:rPr/>
      </w:pPr>
      <w:r>
        <w:rPr/>
        <w:t>Wie schätzen Sie die persönlichen Voraussetzungen der Bewerberin / des Bewerbers ein?     (Erfahrung, Arbeitsverhallten, Lernbereitschaft, Belastbarkeit, Selbstständigkeit, Verlässlichkeit, Reflexionsfähigkeit usw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/>
      </w:pPr>
      <w:r>
        <w:rPr>
          <w:b/>
        </w:rPr>
        <w:t>C – Können Sie die Bewerberin / den Bewerber</w:t>
      </w:r>
      <w:r>
        <w:rPr>
          <w:sz w:val="20"/>
        </w:rPr>
        <w:t xml:space="preserve"> </w:t>
      </w:r>
      <w:r>
        <w:rPr>
          <w:b/>
        </w:rPr>
        <w:t xml:space="preserve">für die HF Kindererziehung  </w:t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empfehlen?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567"/>
          <w:tab w:val="left" w:pos="0" w:leader="none"/>
        </w:tabs>
        <w:rPr>
          <w:u w:val="single"/>
        </w:rPr>
      </w:pPr>
      <w:r>
        <w:rPr>
          <w:u w:val="single"/>
        </w:rPr>
        <w:t xml:space="preserve">Bemerkungen: </w:t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/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</w:rPr>
      </w:pPr>
      <w:r>
        <w:rPr>
          <w:b/>
          <w:szCs w:val="22"/>
        </w:rPr>
        <w:t xml:space="preserve">D - </w:t>
      </w:r>
      <w:r>
        <w:rPr>
          <w:b/>
        </w:rPr>
        <w:t xml:space="preserve">Können Sie der Bewerberin/ dem Bewerber einen Ausbildungsplatz in Ihrer </w:t>
      </w:r>
    </w:p>
    <w:p>
      <w:pPr>
        <w:pStyle w:val="Normal"/>
        <w:shd w:fill="D9D9D9" w:val="clear"/>
        <w:tabs>
          <w:tab w:val="clear" w:pos="567"/>
          <w:tab w:val="left" w:pos="0" w:leader="none"/>
        </w:tabs>
        <w:rPr>
          <w:b/>
          <w:b/>
          <w:szCs w:val="22"/>
        </w:rPr>
      </w:pPr>
      <w:r>
        <w:rPr>
          <w:rFonts w:eastAsia="Arial"/>
          <w:b/>
        </w:rPr>
        <w:t xml:space="preserve">     </w:t>
      </w:r>
      <w:r>
        <w:rPr>
          <w:b/>
        </w:rPr>
        <w:t>Institution anbieten?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instrText xml:space="preserve"> FORMCHECKBOX </w:instrText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separate"/>
      </w:r>
      <w:bookmarkStart w:id="1" w:name="__Fieldmark__27_2819433875"/>
      <w:bookmarkStart w:id="2" w:name="__Fieldmark__27_2819433875"/>
      <w:bookmarkEnd w:id="2"/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end"/>
      </w:r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  <w:t xml:space="preserve"> </w:t>
      </w:r>
      <w:r>
        <w:rPr>
          <w:b/>
        </w:rPr>
        <w:t xml:space="preserve">Ja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instrText xml:space="preserve"> FORMCHECKBOX </w:instrText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separate"/>
      </w:r>
      <w:bookmarkStart w:id="3" w:name="__Fieldmark__28_2819433875"/>
      <w:bookmarkStart w:id="4" w:name="__Fieldmark__28_2819433875"/>
      <w:bookmarkEnd w:id="4"/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</w:r>
      <w:r>
        <w:rPr>
          <w:sz w:val="12"/>
          <w:szCs w:val="12"/>
          <w:rFonts w:eastAsia="MS Gothic;Arial Unicode MS" w:cs="MS Gothic;Arial Unicode MS" w:ascii="MS Gothic;Arial Unicode MS" w:hAnsi="MS Gothic;Arial Unicode MS"/>
          <w:color w:val="000000"/>
        </w:rPr>
        <w:fldChar w:fldCharType="end"/>
      </w:r>
      <w:r>
        <w:rPr>
          <w:rFonts w:eastAsia="MS Gothic;Arial Unicode MS" w:cs="MS Gothic;Arial Unicode MS" w:ascii="MS Gothic;Arial Unicode MS" w:hAnsi="MS Gothic;Arial Unicode MS"/>
          <w:color w:val="000000"/>
          <w:sz w:val="12"/>
          <w:szCs w:val="12"/>
        </w:rPr>
        <w:t xml:space="preserve"> </w:t>
      </w:r>
      <w:r>
        <w:rPr>
          <w:b/>
        </w:rPr>
        <w:t xml:space="preserve"> Nein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merkungen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t und Datum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_</w:t>
      </w:r>
      <w:r>
        <w:rPr/>
        <w:t>___________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4500" w:leader="none"/>
        </w:tabs>
        <w:jc w:val="both"/>
        <w:rPr/>
      </w:pPr>
      <w:r>
        <w:rPr/>
        <w:t>Unterschrift der beurteilenden Person:</w:t>
        <w:tab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4500" w:leader="none"/>
        </w:tabs>
        <w:jc w:val="both"/>
        <w:rPr/>
      </w:pPr>
      <w:r>
        <w:rPr/>
        <w:t>Unterschrift Leitung / Trägerschaft:</w:t>
        <w:tab/>
        <w:tab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iese Praxisempfehlung ist der Anmeldung beizulegen.</w:t>
      </w:r>
    </w:p>
    <w:p>
      <w:pPr>
        <w:pStyle w:val="Normal"/>
        <w:jc w:val="both"/>
        <w:rPr/>
      </w:pPr>
      <w:r>
        <w:rPr>
          <w:szCs w:val="22"/>
        </w:rPr>
        <w:t>Einsenden an: Berufsfachschule Basel, Kohlenberggasse 10, 4001 Basel (z.Hd. Edgar Gusset)</w:t>
      </w:r>
    </w:p>
    <w:sectPr>
      <w:type w:val="continuous"/>
      <w:pgSz w:w="11906" w:h="16838"/>
      <w:pgMar w:left="1247" w:right="1134" w:gutter="0" w:header="567" w:top="2778" w:footer="635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bookmarkStart w:id="0" w:name="CustomFieldFooter"/>
          <w:bookmarkEnd w:id="0"/>
          <w:r>
            <w:rPr/>
            <w:t>August 2013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3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3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7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1">
    <w:name w:val="WW8Num13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ascii="ZapfDingbats" w:hAnsi="ZapfDingbats" w:cs="ZapfDingbats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6z5">
    <w:name w:val="WW8Num36z5"/>
    <w:qFormat/>
    <w:rPr>
      <w:b/>
      <w:i w:val="false"/>
      <w:sz w:val="22"/>
      <w:szCs w:val="22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7z5">
    <w:name w:val="WW8Num37z5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1z1">
    <w:name w:val="WW8Num41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1z2">
    <w:name w:val="WW8Num41z2"/>
    <w:qFormat/>
    <w:rPr>
      <w:rFonts w:ascii="ZapfDingbats" w:hAnsi="ZapfDingbats" w:cs="ZapfDingbat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6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9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4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8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9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3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7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HF Kindererzieh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36:00Z</dcterms:created>
  <dc:creator>H&amp;S</dc:creator>
  <dc:description/>
  <cp:keywords/>
  <dc:language>en-US</dc:language>
  <cp:lastModifiedBy>sbfdmu</cp:lastModifiedBy>
  <cp:lastPrinted>2013-08-29T14:40:00Z</cp:lastPrinted>
  <dcterms:modified xsi:type="dcterms:W3CDTF">2013-09-02T12:36:00Z</dcterms:modified>
  <cp:revision>2</cp:revision>
  <dc:subject/>
  <dc:title>Praxisempfehlung des Arbeitge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H&amp;S HF Kindererziehung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/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-1132289878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WG: Neu: Anmeldung und Praxisempfehlung</vt:lpwstr>
  </property>
  <property fmtid="{D5CDD505-2E9C-101B-9397-08002B2CF9AE}" pid="118" name="_NewReviewCycle">
    <vt:lpwstr/>
  </property>
  <property fmtid="{D5CDD505-2E9C-101B-9397-08002B2CF9AE}" pid="119" name="oawDefinitionTmpl">
    <vt:lpwstr>oawDefinitionTmpl</vt:lpwstr>
  </property>
  <property fmtid="{D5CDD505-2E9C-101B-9397-08002B2CF9AE}" pid="120" name="oawPaperSize">
    <vt:lpwstr>oawPaperSize</vt:lpwstr>
  </property>
  <property fmtid="{D5CDD505-2E9C-101B-9397-08002B2CF9AE}" pid="121" name="officeatworkWordMasterTemplateConfiguration">
    <vt:lpwstr>officeatworkWordMasterTemplateConfiguration</vt:lpwstr>
  </property>
</Properties>
</file>