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2239527641"/>
      <w:bookmarkStart w:id="2" w:name="__Fieldmark__0_2239527641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5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2239527641"/>
      <w:bookmarkStart w:id="4" w:name="__Fieldmark__1_2239527641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6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16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2239527641"/>
      <w:bookmarkStart w:id="6" w:name="__Fieldmark__173_2239527641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2239527641"/>
      <w:bookmarkStart w:id="8" w:name="__Fieldmark__174_2239527641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</w:rPr>
      </w:pPr>
      <w:r>
        <w:rPr>
          <w:rFonts w:cs="Arial"/>
          <w:b/>
        </w:rPr>
        <w:t>Kinder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b.</w:t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>
          <w:rFonts w:cs="Arial"/>
          <w:szCs w:val="22"/>
        </w:rPr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>
          <w:sz w:val="20"/>
          <w:szCs w:val="22"/>
        </w:rPr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88_2239527641"/>
      <w:bookmarkStart w:id="10" w:name="__Fieldmark__188_2239527641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89_2239527641"/>
      <w:bookmarkStart w:id="12" w:name="__Fieldmark__189_2239527641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90_2239527641"/>
      <w:bookmarkStart w:id="14" w:name="__Fieldmark__190_2239527641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91_2239527641"/>
      <w:bookmarkStart w:id="16" w:name="__Fieldmark__191_2239527641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15. Mai 2015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6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4-11-14T13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28.05.2013/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363040290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Anmeldung HFKinder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