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778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b/>
          <w:sz w:val="28"/>
          <w:szCs w:val="28"/>
        </w:rPr>
        <w:t>Anmeldung zur Höheren Fachschule Kindererziehu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meldung fü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1" w:name="__Fieldmark__0_538459120"/>
      <w:bookmarkStart w:id="2" w:name="__Fieldmark__0_538459120"/>
      <w:bookmarkEnd w:id="2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Vier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5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HF KE – 4 Jahre: Für Personen ohne berufsspezifische Vorbildung (Lehre mit EFZ, Abschluss 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anerkannte Mittelschule oder höher oder sur dossier)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3" w:name="__Fieldmark__1_538459120"/>
      <w:bookmarkStart w:id="4" w:name="__Fieldmark__1_538459120"/>
      <w:bookmarkEnd w:id="4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Drei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6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</w:rPr>
        <w:tab/>
      </w:r>
      <w:r>
        <w:rPr>
          <w:rFonts w:cs="Arial"/>
          <w:sz w:val="20"/>
        </w:rPr>
        <w:t xml:space="preserve">Anschluss HF KE – 3 Jahre: Für Personen mit einem Eidgenössischen Fähigkeitszeugnis </w:t>
        <w:tab/>
        <w:t>Fachperson Betreuung (oder äquivalenter Ausbildung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spacing w:lineRule="auto" w:line="276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 Angaben zur Person</w:t>
      </w:r>
    </w:p>
    <w:p>
      <w:pPr>
        <w:pStyle w:val="Normal"/>
        <w:spacing w:lineRule="auto" w:line="276"/>
        <w:ind w:right="-15" w:hanging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PLZ: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Ort: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Privat: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Mobil: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Geburtsdatum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tionalität: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Heimatort: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Muttersprache: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Zivilstand: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Konfession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 xml:space="preserve">AHV-Nr.: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5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276" w:before="0" w:after="120"/>
        <w:ind w:right="-15" w:hanging="0"/>
        <w:rPr/>
      </w:pPr>
      <w:r>
        <w:rPr>
          <w:rFonts w:cs="Arial"/>
          <w:b/>
          <w:sz w:val="24"/>
        </w:rPr>
        <w:t>2. Ausbildungsinstitu</w:t>
      </w:r>
      <w:r>
        <w:rPr/>
        <w:t xml:space="preserve">tio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ame Institutio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rass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LZ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rt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1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Kopie einer kurzen Absichtserklärung der Institution zur Ausbildung oder </w:t>
        <w:tab/>
        <w:tab/>
        <w:t xml:space="preserve">               Anerkennungsschreiben der BFS BS HF KE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3. Angaben zum schulischen Wer</w:t>
      </w:r>
      <w:r>
        <w:rPr/>
        <w:t>dega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499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ule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Anzahl Jah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16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4. Angaben zur beruflichen Ausbil</w:t>
      </w:r>
      <w:r>
        <w:rPr/>
        <w:t>d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lernter Beruf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hrfirma</w:t>
            </w:r>
          </w:p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bildungsstät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2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ab/>
        <w:t xml:space="preserve"> </w:t>
      </w:r>
      <w:r>
        <w:rPr>
          <w:rFonts w:cs="Arial"/>
          <w:szCs w:val="22"/>
        </w:rPr>
        <w:t>Kopie Nachweise (Abschlusszeugnisse, EFZ, Diplome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5. Angaben zum beruflichen Werdegang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rufliche Tätigkeiten in der schul- und familienergänzenden Kinderbetreu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1260"/>
        <w:gridCol w:w="1257"/>
        <w:gridCol w:w="1263"/>
      </w:tblGrid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ätigkeit / Anstellung   </w:t>
            </w:r>
            <w:r>
              <w:rPr>
                <w:rFonts w:cs="Arial"/>
                <w:b/>
                <w:sz w:val="18"/>
                <w:szCs w:val="18"/>
              </w:rPr>
              <w:t>(inkl. Stellenprozent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ind w:right="-15" w:hanging="0"/>
        <w:rPr/>
      </w:pPr>
      <w:r>
        <w:rPr/>
      </w:r>
    </w:p>
    <w:p>
      <w:pPr>
        <w:pStyle w:val="Normal"/>
        <w:spacing w:before="0" w:after="120"/>
        <w:ind w:right="-15" w:hanging="0"/>
        <w:rPr/>
      </w:pPr>
      <w:r>
        <w:rPr/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b) Andere berufliche Tä</w:t>
      </w:r>
      <w:r>
        <w:rPr/>
        <w:t xml:space="preserve">tigkeite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066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 xml:space="preserve">Tätigkeit / Anstellung  </w:t>
            </w:r>
            <w:r>
              <w:rPr>
                <w:b/>
                <w:sz w:val="18"/>
                <w:szCs w:val="18"/>
              </w:rPr>
              <w:t>(inkl. Stellenprozente)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Zeugnis</w:t>
            </w:r>
          </w:p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3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Kopie Nachweise (Arbeitszeugnisse, Arbeitsbestätigungen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6. Angaben zu Weiter</w:t>
      </w:r>
      <w:r>
        <w:rPr/>
        <w:t>bildunge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074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urs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  <w:szCs w:val="22"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0"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4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Kopie Nachweise (Diplome, Zertifikate, Kursausweise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7. Angaben zur Freiwilligenarbeit, Mitarbeit in Organi</w:t>
      </w:r>
      <w:r>
        <w:rPr/>
        <w:t>sationen usw.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ppe/Verei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Nachwe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5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Allfällige Nachweise (Sozialzeitausweise, Bestätigungen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8. Angaben zu besonderen Kennt</w:t>
      </w:r>
      <w:r>
        <w:rPr/>
        <w:t>nissen, Hobbys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9. Angaben zum Zivilstand</w:t>
      </w:r>
    </w:p>
    <w:p>
      <w:pPr>
        <w:pStyle w:val="Normal"/>
        <w:spacing w:before="0" w:after="120"/>
        <w:ind w:right="-15" w:hanging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173_538459120"/>
      <w:bookmarkStart w:id="6" w:name="__Fieldmark__173_538459120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>Single</w:t>
        <w:tab/>
        <w:tab/>
      </w:r>
    </w:p>
    <w:p>
      <w:pPr>
        <w:pStyle w:val="Normal"/>
        <w:spacing w:before="0" w:after="120"/>
        <w:ind w:right="-15" w:hanging="0"/>
        <w:rPr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" w:name="__Fieldmark__174_538459120"/>
      <w:bookmarkStart w:id="8" w:name="__Fieldmark__174_538459120"/>
      <w:bookmarkEnd w:id="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 xml:space="preserve">Ehe-/Lebenspartner/i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Name / Vorname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</w:rPr>
      </w:pPr>
      <w:r>
        <w:rPr>
          <w:rFonts w:cs="Arial"/>
          <w:b/>
        </w:rPr>
        <w:t>Kinder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320"/>
      </w:tblGrid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b.</w:t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0. Referenzen</w:t>
      </w:r>
    </w:p>
    <w:p>
      <w:pPr>
        <w:pStyle w:val="Normal"/>
        <w:spacing w:before="0" w:after="240"/>
        <w:ind w:right="-15" w:hanging="0"/>
        <w:rPr/>
      </w:pPr>
      <w:r>
        <w:rPr>
          <w:rFonts w:cs="Arial"/>
          <w:szCs w:val="22"/>
        </w:rPr>
        <w:t>Nennen Sie zwei Personen, die Ihre Eignung zur angestrebten Ausbildung beurteilen kön</w:t>
      </w:r>
      <w:r>
        <w:rPr/>
        <w:t>nen: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, genaue Adresse und Telefon</w:t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11. Beilagen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ilagen als Ergänzung zum Anmeldeformular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1:</w:t>
      </w:r>
      <w:r>
        <w:rPr>
          <w:rFonts w:cs="Arial"/>
          <w:szCs w:val="22"/>
        </w:rPr>
        <w:t xml:space="preserve"> </w:t>
        <w:tab/>
        <w:t>Kopie Absichtserklärung der Ausbildungsinstitution oder Anerkennungsschreib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 xml:space="preserve">der BFS Basel 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2:</w:t>
      </w:r>
      <w:r>
        <w:rPr>
          <w:rFonts w:cs="Arial"/>
          <w:szCs w:val="22"/>
        </w:rPr>
        <w:t xml:space="preserve"> </w:t>
        <w:tab/>
        <w:t xml:space="preserve">Kopien Nachweise berufliche Ausbildung (Abschlusszeugnisse, EFZ,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Diplome, usw.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3:</w:t>
      </w:r>
      <w:r>
        <w:rPr>
          <w:rFonts w:cs="Arial"/>
          <w:szCs w:val="22"/>
        </w:rPr>
        <w:t xml:space="preserve"> </w:t>
        <w:tab/>
        <w:t>Kopien Nachweise berufliche Tätigkeiten (Arbeitszeugnisse, Arbeitsbestätigungen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4:</w:t>
      </w:r>
      <w:r>
        <w:rPr>
          <w:rFonts w:cs="Arial"/>
          <w:szCs w:val="22"/>
        </w:rPr>
        <w:t xml:space="preserve"> </w:t>
        <w:tab/>
        <w:t>Kopien Nachweise Weiterbildungen (Diplome, Zertifikate, Kursausweise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5:</w:t>
      </w:r>
      <w:r>
        <w:rPr>
          <w:rFonts w:cs="Arial"/>
          <w:szCs w:val="22"/>
        </w:rPr>
        <w:t xml:space="preserve"> </w:t>
        <w:tab/>
        <w:t>Allfällige Nachweise Freiwilligenarbeit, Mitarbeit in Organisationen (Sozial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zeitausweise, Bestätigungen, usw.)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) Empfehlungsschreib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Für die Aufnahme an die BFS Basel ist ein Empfehlungsschreiben der Praxis erforderlich.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Das Empfehlungsschreiben ist auf dem dafür vorgesehenen Formular einzureichen („Praxis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empfehlung HF KE - BFS BS“). </w:t>
      </w:r>
    </w:p>
    <w:p>
      <w:pPr>
        <w:pStyle w:val="Normal"/>
        <w:ind w:right="-15" w:hanging="0"/>
        <w:rPr/>
      </w:pPr>
      <w:r>
        <w:rPr>
          <w:rFonts w:eastAsia="Wingdings" w:cs="Wingdings" w:ascii="Wingdings" w:hAnsi="Wingdings"/>
          <w:szCs w:val="22"/>
        </w:rPr>
        <w:t>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ieses Formular können Sie auf der Homepage www.bfsbs.ch herunterladen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Lebenslauf (PC-geschrieben)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szCs w:val="22"/>
        </w:rPr>
        <w:t xml:space="preserve">Bitte beschreiben Sie aus heutiger Sicht: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 xml:space="preserve">Ihr Aufwachsen, Beziehungen zur Familie und zu Personen, die für Sie wichtig waren;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>
          <w:rFonts w:cs="Arial"/>
          <w:szCs w:val="22"/>
        </w:rPr>
      </w:pPr>
      <w:r>
        <w:rPr>
          <w:rFonts w:cs="Arial"/>
          <w:szCs w:val="22"/>
        </w:rPr>
        <w:t>Begebenheiten, Entwicklungen usw., die Sie prägten;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Wie Sie Schule, Ausbildung und Berufswelt erleben;</w:t>
      </w:r>
    </w:p>
    <w:p>
      <w:pPr>
        <w:pStyle w:val="Normal"/>
        <w:numPr>
          <w:ilvl w:val="0"/>
          <w:numId w:val="6"/>
        </w:numPr>
        <w:snapToGrid w:val="true"/>
        <w:spacing w:before="0" w:after="60"/>
        <w:ind w:left="360" w:right="-15" w:hanging="360"/>
        <w:rPr>
          <w:sz w:val="20"/>
          <w:szCs w:val="22"/>
        </w:rPr>
      </w:pPr>
      <w:r>
        <w:rPr>
          <w:rFonts w:cs="Arial"/>
          <w:szCs w:val="22"/>
        </w:rPr>
        <w:t>Ihr Berufswunsch und wie er entstanden ist, Stärken und Schwächen, die Sie in Bezug auf  die Arbeit mit Kindern mitbringen, Ihre mittel- und langfristigen Zukunftsperspektiven</w:t>
      </w:r>
      <w:r>
        <w:rPr>
          <w:sz w:val="20"/>
          <w:szCs w:val="22"/>
        </w:rPr>
        <w:t>.</w:t>
      </w:r>
    </w:p>
    <w:p>
      <w:pPr>
        <w:pStyle w:val="Normal"/>
        <w:ind w:right="-1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d) Deutschkenntnisse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Anbei finden Sie ein Raster zur Selbstbeurteilung („Europäisches Sprachportfolio – Raster zur Selbstbeurteilung“). Wie schätzen Sie Ihre Deutschkenntnisse ein:  </w:t>
      </w:r>
    </w:p>
    <w:p>
      <w:pPr>
        <w:pStyle w:val="Normal"/>
        <w:ind w:right="-15" w:hanging="0"/>
        <w:rPr>
          <w:rFonts w:eastAsia="MS Gothic;ＭＳ ゴシック" w:cs="Arial"/>
          <w:sz w:val="12"/>
          <w:szCs w:val="12"/>
        </w:rPr>
      </w:pPr>
      <w:r>
        <w:rPr>
          <w:rFonts w:eastAsia="MS Gothic;ＭＳ ゴシック" w:cs="Arial"/>
          <w:sz w:val="12"/>
          <w:szCs w:val="1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9" w:name="__Fieldmark__188_538459120"/>
      <w:bookmarkStart w:id="10" w:name="__Fieldmark__188_538459120"/>
      <w:bookmarkEnd w:id="1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1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1" w:name="__Fieldmark__189_538459120"/>
      <w:bookmarkStart w:id="12" w:name="__Fieldmark__189_538459120"/>
      <w:bookmarkEnd w:id="1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2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3" w:name="__Fieldmark__190_538459120"/>
      <w:bookmarkStart w:id="14" w:name="__Fieldmark__190_538459120"/>
      <w:bookmarkEnd w:id="1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5" w:name="__Fieldmark__191_538459120"/>
      <w:bookmarkStart w:id="16" w:name="__Fieldmark__191_538459120"/>
      <w:bookmarkEnd w:id="1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2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e) Weitere Beilagen</w:t>
      </w:r>
    </w:p>
    <w:p>
      <w:pPr>
        <w:pStyle w:val="Normal"/>
        <w:numPr>
          <w:ilvl w:val="0"/>
          <w:numId w:val="6"/>
        </w:numPr>
        <w:snapToGrid w:val="true"/>
        <w:spacing w:before="0" w:after="120"/>
        <w:ind w:left="360" w:right="-15" w:hanging="360"/>
        <w:rPr>
          <w:rFonts w:cs="Arial"/>
          <w:szCs w:val="22"/>
        </w:rPr>
      </w:pPr>
      <w:r>
        <w:rPr>
          <w:rFonts w:cs="Arial"/>
          <w:szCs w:val="22"/>
        </w:rPr>
        <w:t>Foto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tenschutz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Alle Informationen dienen ausschliesslich zur Beurteilung des Aufnahmegesuchs und werden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von der Berufsfachschule Basel vertraulich behandelt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Ort/Datum: _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     Unterschrift: _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Mit meiner Unterschrift bestätige ich, dass ich alle Angaben im Anmeldeformular und in d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Beilagen wahrheitsgemäss angegeben habe.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meldeschluss:  15. Mai 2015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240"/>
        <w:ind w:right="-290" w:hanging="0"/>
        <w:rPr/>
      </w:pPr>
      <w:r>
        <w:rPr>
          <w:rFonts w:cs="Arial"/>
          <w:b/>
          <w:szCs w:val="22"/>
        </w:rPr>
        <w:t>Einsenden an:</w:t>
      </w:r>
      <w:r>
        <w:rPr>
          <w:rFonts w:cs="Arial"/>
          <w:szCs w:val="22"/>
        </w:rPr>
        <w:t xml:space="preserve"> Berufsfachschule Basel, Kohlenberggasse 10, 4001 Basel (z.Hd. Edgar Gusset)</w:t>
      </w:r>
    </w:p>
    <w:sectPr>
      <w:type w:val="continuous"/>
      <w:pgSz w:w="11906" w:h="16838"/>
      <w:pgMar w:left="1247" w:right="1134" w:gutter="0" w:header="567" w:top="2778" w:footer="635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nlo Regular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Cs w:val="18"/>
            </w:rPr>
          </w:pPr>
          <w:bookmarkStart w:id="0" w:name="CustomFieldFooter"/>
          <w:bookmarkEnd w:id="0"/>
          <w:r>
            <w:rPr>
              <w:szCs w:val="18"/>
            </w:rPr>
            <w:t>August 2013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6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8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5">
    <w:name w:val="WW8Num37z5"/>
    <w:qFormat/>
    <w:rPr>
      <w:b/>
      <w:i w:val="false"/>
      <w:sz w:val="22"/>
      <w:szCs w:val="22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4">
    <w:name w:val="WW8Num38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8z5">
    <w:name w:val="WW8Num38z5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2z1">
    <w:name w:val="WW8Num4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2">
    <w:name w:val="WW8Num42z2"/>
    <w:qFormat/>
    <w:rPr>
      <w:rFonts w:ascii="ZapfDingbats" w:hAnsi="ZapfDingbats" w:cs="ZapfDingbats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7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10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9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10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8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 für HF Kindererzieh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6:00Z</dcterms:created>
  <dc:creator>H&amp;S</dc:creator>
  <dc:description/>
  <cp:keywords/>
  <dc:language>en-US</dc:language>
  <cp:lastModifiedBy>UserName</cp:lastModifiedBy>
  <cp:lastPrinted>2013-08-29T14:42:00Z</cp:lastPrinted>
  <dcterms:modified xsi:type="dcterms:W3CDTF">2014-11-14T13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H&amp;S HF Kindererziehung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>28.05.2013/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-363040290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Anmeldung HFKinder</vt:lpwstr>
  </property>
  <property fmtid="{D5CDD505-2E9C-101B-9397-08002B2CF9AE}" pid="118" name="_NewReviewCycle">
    <vt:lpwstr/>
  </property>
  <property fmtid="{D5CDD505-2E9C-101B-9397-08002B2CF9AE}" pid="119" name="oawDefinitionTmpl">
    <vt:lpwstr>oawDefinitionTmpl</vt:lpwstr>
  </property>
  <property fmtid="{D5CDD505-2E9C-101B-9397-08002B2CF9AE}" pid="120" name="oawPaperSize">
    <vt:lpwstr>oawPaperSize</vt:lpwstr>
  </property>
  <property fmtid="{D5CDD505-2E9C-101B-9397-08002B2CF9AE}" pid="121" name="officeatworkWordMasterTemplateConfiguration">
    <vt:lpwstr>officeatworkWordMasterTemplateConfiguration</vt:lpwstr>
  </property>
</Properties>
</file>