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134864658"/>
      <w:bookmarkStart w:id="2" w:name="__Fieldmark__0_134864658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7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134864658"/>
      <w:bookmarkStart w:id="4" w:name="__Fieldmark__1_134864658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8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/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247" w:right="1134" w:gutter="0" w:header="567" w:top="2778" w:footer="635" w:bottom="1389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15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/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134864658"/>
      <w:bookmarkStart w:id="6" w:name="__Fieldmark__173_134864658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134864658"/>
      <w:bookmarkStart w:id="8" w:name="__Fieldmark__174_134864658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/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78_134864658"/>
      <w:bookmarkStart w:id="10" w:name="__Fieldmark__178_134864658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79_134864658"/>
      <w:bookmarkStart w:id="12" w:name="__Fieldmark__179_134864658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80_134864658"/>
      <w:bookmarkStart w:id="14" w:name="__Fieldmark__180_134864658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81_134864658"/>
      <w:bookmarkStart w:id="16" w:name="__Fieldmark__181_134864658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snapToGrid w:val="true"/>
        <w:spacing w:before="0" w:after="120"/>
        <w:ind w:left="360"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21. Mai 2017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418" w:footer="658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Juni 2016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5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40" w:leader="none"/>
      </w:tabs>
      <w:rPr/>
    </w:pPr>
    <w:r>
      <w:rPr/>
      <w:t>Juni 2016 / gued</w:t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1943735</wp:posOffset>
              </wp:positionV>
              <wp:extent cx="284480" cy="20561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53.0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7-02-17T09:0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Juni 2016 / gued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