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nmeldung zum Berufsabschluss für Erwachsene</w:t>
        <w:br/>
      </w:r>
      <w:r>
        <w:rPr>
          <w:rFonts w:cs="Arial"/>
          <w:bCs/>
          <w:sz w:val="24"/>
        </w:rPr>
        <w:t>Nachholbildung nach Art. 32 BBV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tabs>
          <w:tab w:val="left" w:pos="567" w:leader="none"/>
        </w:tabs>
        <w:rPr>
          <w:b/>
          <w:b/>
          <w:bCs/>
          <w:szCs w:val="22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4008819779"/>
      <w:bookmarkStart w:id="2" w:name="__Fieldmark__0_4008819779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Hauswirtschaft</w:t>
      </w:r>
    </w:p>
    <w:p>
      <w:pPr>
        <w:pStyle w:val="Normal"/>
        <w:tabs>
          <w:tab w:val="left" w:pos="567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ab/>
      </w:r>
      <w:r>
        <w:rPr>
          <w:bCs/>
          <w:sz w:val="20"/>
          <w:szCs w:val="20"/>
        </w:rPr>
        <w:t>Modulartige Ausbildung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4008819779"/>
      <w:bookmarkStart w:id="4" w:name="__Fieldmark__1_4008819779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Hauswirtschaftspraktikerin/Hauswirtschaftspraktike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4008819779"/>
      <w:bookmarkStart w:id="6" w:name="__Fieldmark__2_4008819779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4008819779"/>
      <w:bookmarkStart w:id="8" w:name="__Fieldmark__3_4008819779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9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3.04.2018/safa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DC7AA8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17:00Z</dcterms:created>
  <dc:creator>sedplz</dc:creator>
  <dc:description/>
  <cp:keywords/>
  <dc:language>en-US</dc:language>
  <cp:lastModifiedBy>Jasmin Wassmer</cp:lastModifiedBy>
  <cp:lastPrinted>2018-04-13T08:22:00Z</cp:lastPrinted>
  <dcterms:modified xsi:type="dcterms:W3CDTF">2018-12-06T08:14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