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zum Berufsabschluss für Erwachsene</w:t>
        <w:br/>
      </w:r>
      <w:r>
        <w:rPr>
          <w:rFonts w:cs="Arial"/>
          <w:bCs/>
          <w:sz w:val="24"/>
        </w:rPr>
        <w:t>Nachholbildung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470485591"/>
      <w:bookmarkStart w:id="2" w:name="__Fieldmark__0_1470485591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470485591"/>
      <w:bookmarkStart w:id="4" w:name="__Fieldmark__1_1470485591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470485591"/>
      <w:bookmarkStart w:id="6" w:name="__Fieldmark__2_1470485591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470485591"/>
      <w:bookmarkStart w:id="8" w:name="__Fieldmark__3_1470485591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7AA8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