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23425458"/>
      <w:bookmarkStart w:id="2" w:name="__Fieldmark__0_123425458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123425458"/>
      <w:bookmarkStart w:id="4" w:name="__Fieldmark__1_123425458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123425458"/>
      <w:bookmarkStart w:id="6" w:name="__Fieldmark__2_123425458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123425458"/>
      <w:bookmarkStart w:id="8" w:name="__Fieldmark__3_123425458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UserName</cp:lastModifiedBy>
  <cp:lastPrinted>2018-04-13T08:22:00Z</cp:lastPrinted>
  <dcterms:modified xsi:type="dcterms:W3CDTF">2018-12-10T12:16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