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Schulanmeldung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3397821773"/>
      <w:bookmarkStart w:id="2" w:name="__Fieldmark__0_3397821773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Hauswirtschaft EFZ</w:t>
      </w:r>
      <w:r>
        <w:rPr>
          <w:b/>
          <w:bCs/>
        </w:rPr>
        <w:tab/>
        <w:t>3 Jahre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>
          <w:b/>
          <w:b/>
          <w:bCs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3397821773"/>
      <w:bookmarkStart w:id="4" w:name="__Fieldmark__1_3397821773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Hauswirtschaftspraktikerin/praktiker</w:t>
      </w:r>
      <w:r>
        <w:rPr>
          <w:b/>
          <w:bCs/>
        </w:rPr>
        <w:t xml:space="preserve"> EBA</w:t>
        <w:tab/>
        <w:t>2 Jahre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3397821773"/>
      <w:bookmarkStart w:id="6" w:name="__Fieldmark__2_3397821773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3397821773"/>
      <w:bookmarkStart w:id="8" w:name="__Fieldmark__3_3397821773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9" w:name="__Fieldmark__17_3397821773"/>
      <w:bookmarkStart w:id="10" w:name="__Fieldmark__17_3397821773"/>
      <w:bookmarkEnd w:id="10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1" w:name="__Fieldmark__18_3397821773"/>
      <w:bookmarkStart w:id="12" w:name="__Fieldmark__18_3397821773"/>
      <w:bookmarkEnd w:id="12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3" w:name="__Fieldmark__19_3397821773"/>
      <w:bookmarkStart w:id="14" w:name="__Fieldmark__19_3397821773"/>
      <w:bookmarkEnd w:id="14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5" w:name="__Fieldmark__20_3397821773"/>
      <w:bookmarkStart w:id="16" w:name="__Fieldmark__20_3397821773"/>
      <w:bookmarkEnd w:id="16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7" w:name="__Fieldmark__21_3397821773"/>
      <w:bookmarkStart w:id="18" w:name="__Fieldmark__21_3397821773"/>
      <w:bookmarkEnd w:id="18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19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19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0" w:name="__Fieldmark__33_3397821773"/>
      <w:bookmarkStart w:id="21" w:name="__Fieldmark__33_3397821773"/>
      <w:bookmarkEnd w:id="2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2" w:name="__Fieldmark__34_3397821773"/>
      <w:bookmarkStart w:id="23" w:name="__Fieldmark__34_3397821773"/>
      <w:bookmarkEnd w:id="2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4" w:name="__Fieldmark__35_3397821773"/>
      <w:bookmarkStart w:id="25" w:name="__Fieldmark__35_3397821773"/>
      <w:bookmarkEnd w:id="2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6" w:name="__Fieldmark__36_3397821773"/>
      <w:bookmarkStart w:id="27" w:name="__Fieldmark__36_3397821773"/>
      <w:bookmarkEnd w:id="2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28" w:name="Text53"/>
      <w:r>
        <w:rPr>
          <w:u w:val="single" w:color="A6A6A6"/>
        </w:rPr>
        <w:tab/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8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2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9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8.09.2016/scju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8.09.2016/scju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4858D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8:00Z</dcterms:created>
  <dc:creator>sedplz</dc:creator>
  <dc:description/>
  <cp:keywords/>
  <dc:language>en-US</dc:language>
  <cp:lastModifiedBy>Jasmin Wassmer</cp:lastModifiedBy>
  <cp:lastPrinted>2016-09-28T11:08:00Z</cp:lastPrinted>
  <dcterms:modified xsi:type="dcterms:W3CDTF">2018-12-06T08:14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