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7/2018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1900657446"/>
      <w:bookmarkStart w:id="2" w:name="__Fieldmark__0_1900657446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1900657446"/>
      <w:bookmarkStart w:id="4" w:name="__Fieldmark__1_1900657446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1900657446"/>
      <w:bookmarkStart w:id="6" w:name="__Fieldmark__2_1900657446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1900657446"/>
      <w:bookmarkStart w:id="8" w:name="__Fieldmark__3_1900657446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i/>
          <w:sz w:val="20"/>
          <w:szCs w:val="20"/>
        </w:rPr>
        <w:tab/>
        <w:t xml:space="preserve">1.,2. Lj Mo/Di/ 3. </w:t>
      </w:r>
      <w:r>
        <w:rPr>
          <w:rFonts w:cs="Arial"/>
          <w:i/>
          <w:sz w:val="20"/>
          <w:szCs w:val="20"/>
          <w:lang w:val="en-US"/>
        </w:rPr>
        <w:t xml:space="preserve">Lj Di: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ab/>
        <w:t xml:space="preserve">  </w:t>
      </w:r>
      <w:r>
        <w:rPr>
          <w:rFonts w:cs="Arial"/>
          <w:i/>
          <w:sz w:val="20"/>
          <w:szCs w:val="20"/>
          <w:lang w:val="en-US"/>
        </w:rPr>
        <w:tab/>
        <w:t xml:space="preserve">1.,2. Lj Do/Fr / 3. Lj Do: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  <w:lang w:val="en-US"/>
        </w:rPr>
      </w:pPr>
      <w:r>
        <w:rPr>
          <w:rFonts w:cs="Arial"/>
          <w:i/>
          <w:sz w:val="20"/>
          <w:szCs w:val="20"/>
          <w:u w:val="single" w:color="A6A6A6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  <w:lang w:val="en-US"/>
        </w:rPr>
        <w:t>1.,2. Lj Mi/Do/ 3. Lj Mi:</w:t>
      </w:r>
      <w:r>
        <w:rPr>
          <w:rFonts w:cs="Arial"/>
          <w:sz w:val="20"/>
          <w:szCs w:val="20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  <w:lang w:val="en-US"/>
        </w:rPr>
        <w:tab/>
        <w:tab/>
        <w:t xml:space="preserve">  </w:t>
      </w:r>
      <w:r>
        <w:rPr>
          <w:rFonts w:cs="Arial"/>
          <w:sz w:val="20"/>
          <w:szCs w:val="20"/>
          <w:lang w:val="en-US"/>
        </w:rPr>
        <w:tab/>
      </w:r>
      <w:r>
        <w:rPr>
          <w:rFonts w:cs="Arial"/>
          <w:i/>
          <w:sz w:val="20"/>
          <w:szCs w:val="20"/>
          <w:lang w:val="en-US"/>
        </w:rPr>
        <w:t xml:space="preserve">1.,2. Lj Mi/Do / 3. Lj Do: </w:t>
      </w:r>
      <w:r>
        <w:fldChar w:fldCharType="begin">
          <w:ffData>
            <w:name w:val="Text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</w:r>
      <w:r>
        <w:rPr>
          <w:rFonts w:cs="Arial"/>
          <w:sz w:val="20"/>
          <w:szCs w:val="20"/>
          <w:u w:val="single"/>
          <w:lang w:val="en-US"/>
        </w:rPr>
        <w:t xml:space="preserve">           </w:t>
      </w:r>
      <w:r>
        <w:rPr>
          <w:rFonts w:cs="Arial"/>
          <w:sz w:val="20"/>
          <w:szCs w:val="20"/>
          <w:lang w:val="en-US"/>
        </w:rPr>
        <w:t xml:space="preserve">     </w:t>
      </w:r>
      <w:r>
        <w:rPr>
          <w:rFonts w:cs="Arial"/>
          <w:i/>
          <w:sz w:val="20"/>
          <w:szCs w:val="20"/>
          <w:lang w:val="en-US"/>
        </w:rPr>
        <w:t xml:space="preserve">1.,2. Lj Do/Fr / 3. Lj Fr: </w:t>
      </w:r>
      <w:r>
        <w:fldChar w:fldCharType="begin">
          <w:ffData>
            <w:name w:val="Text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 xml:space="preserve">   </w:t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  <w:lang w:val="en-US"/>
        </w:rPr>
        <w:t xml:space="preserve">1.,2. </w:t>
      </w:r>
      <w:r>
        <w:rPr>
          <w:rFonts w:cs="Arial"/>
          <w:i/>
          <w:sz w:val="20"/>
          <w:szCs w:val="20"/>
        </w:rPr>
        <w:t>Lj Mo/Fr/  3. Lj Mo:</w:t>
      </w:r>
      <w:r>
        <w:rPr>
          <w:rFonts w:cs="Arial"/>
          <w:sz w:val="20"/>
          <w:szCs w:val="20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</w:rPr>
        <w:t xml:space="preserve">          </w:t>
      </w:r>
      <w:r>
        <w:rPr>
          <w:rFonts w:cs="Arial"/>
          <w:i/>
          <w:sz w:val="20"/>
          <w:szCs w:val="20"/>
        </w:rPr>
        <w:t xml:space="preserve">         1.,2. Lj Mo/Di / 3. Lj Di: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</w:rPr>
        <w:t xml:space="preserve">         </w:t>
      </w:r>
      <w:r>
        <w:rPr>
          <w:rFonts w:cs="Arial"/>
          <w:sz w:val="20"/>
          <w:szCs w:val="20"/>
        </w:rPr>
        <w:t xml:space="preserve"> 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2_1900657446"/>
      <w:bookmarkStart w:id="11" w:name="__Fieldmark__12_1900657446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3_1900657446"/>
      <w:bookmarkStart w:id="13" w:name="__Fieldmark__13_1900657446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4_1900657446"/>
      <w:bookmarkStart w:id="15" w:name="__Fieldmark__14_1900657446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5_1900657446"/>
      <w:bookmarkStart w:id="17" w:name="__Fieldmark__15_1900657446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6_1900657446"/>
      <w:bookmarkStart w:id="19" w:name="__Fieldmark__16_1900657446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30_1900657446"/>
      <w:bookmarkStart w:id="21" w:name="__Fieldmark__30_1900657446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1_1900657446"/>
      <w:bookmarkStart w:id="23" w:name="__Fieldmark__31_1900657446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2_1900657446"/>
      <w:bookmarkStart w:id="25" w:name="__Fieldmark__32_1900657446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3_1900657446"/>
      <w:bookmarkStart w:id="27" w:name="__Fieldmark__33_1900657446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4_1900657446"/>
      <w:bookmarkStart w:id="29" w:name="__Fieldmark__34_1900657446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6_1900657446"/>
      <w:bookmarkStart w:id="32" w:name="__Fieldmark__46_1900657446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7_1900657446"/>
      <w:bookmarkStart w:id="34" w:name="__Fieldmark__47_1900657446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8_1900657446"/>
      <w:bookmarkStart w:id="36" w:name="__Fieldmark__48_1900657446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9_1900657446"/>
      <w:bookmarkStart w:id="38" w:name="__Fieldmark__49_1900657446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7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Fatema Safi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7.01.2017/saf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17.01.2017/saf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D68C9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9:00Z</dcterms:created>
  <dc:creator>sedplz</dc:creator>
  <dc:description/>
  <dc:language>en-US</dc:language>
  <cp:lastModifiedBy>UserName</cp:lastModifiedBy>
  <cp:lastPrinted>2017-02-01T14:15:00Z</cp:lastPrinted>
  <dcterms:modified xsi:type="dcterms:W3CDTF">2017-03-22T08:19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