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2715466307"/>
      <w:bookmarkStart w:id="2" w:name="__Fieldmark__0_2715466307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2715466307"/>
      <w:bookmarkStart w:id="4" w:name="__Fieldmark__1_2715466307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0EA4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06T08:52:00Z</dcterms:modified>
  <cp:revision>1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