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zur Nachholbildung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580521194"/>
      <w:bookmarkStart w:id="2" w:name="__Fieldmark__0_580521194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580521194"/>
      <w:bookmarkStart w:id="4" w:name="__Fieldmark__1_580521194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0EA4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06T08:52:00Z</dcterms:modified>
  <cp:revision>1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