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zur </w:t>
      </w:r>
      <w:r>
        <w:rPr>
          <w:b/>
          <w:bCs/>
          <w:sz w:val="28"/>
          <w:szCs w:val="28"/>
        </w:rPr>
        <w:t>Nachholbildung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2498334795"/>
      <w:bookmarkStart w:id="2" w:name="__Fieldmark__0_2498334795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2498334795"/>
      <w:bookmarkStart w:id="4" w:name="__Fieldmark__1_2498334795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2498334795"/>
      <w:bookmarkStart w:id="6" w:name="__Fieldmark__2_2498334795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>
          <w:bCs/>
          <w:szCs w:val="22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498334795"/>
      <w:bookmarkStart w:id="8" w:name="__Fieldmark__3_2498334795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9" w:name="__Fieldmark__4_2498334795"/>
      <w:bookmarkStart w:id="10" w:name="__Fieldmark__4_2498334795"/>
      <w:bookmarkEnd w:id="1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A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B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1" w:name="__Fieldmark__5_2498334795"/>
      <w:bookmarkStart w:id="12" w:name="__Fieldmark__5_2498334795"/>
      <w:bookmarkEnd w:id="1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C</w:t>
        <w:tab/>
        <w:tab/>
        <w:t>1.,2. Lj Di:</w:t>
        <w:tab/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/>
      </w:pPr>
      <w:r>
        <w:rPr>
          <w:rFonts w:cs="Arial"/>
          <w:sz w:val="20"/>
          <w:szCs w:val="20"/>
        </w:rPr>
        <w:tab/>
        <w:tab/>
        <w:tab/>
        <w:tab/>
      </w:r>
      <w:r>
        <w:rPr>
          <w:b/>
          <w:sz w:val="14"/>
          <w:szCs w:val="14"/>
        </w:rPr>
        <w:t xml:space="preserve">Diese Klasse ist nur für Lernende nach Art. 32 der Fachrichtung Kinderbetreuung. Die Klasse </w:t>
      </w:r>
    </w:p>
    <w:p>
      <w:pPr>
        <w:pStyle w:val="Normal"/>
        <w:tabs>
          <w:tab w:val="clear" w:pos="567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>wird nur bei genügend Anmeldungen geführt.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2498334795"/>
      <w:bookmarkStart w:id="14" w:name="__Fieldmark__6_2498334795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sz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2498334795"/>
      <w:bookmarkStart w:id="16" w:name="__Fieldmark__7_2498334795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2498334795"/>
      <w:bookmarkStart w:id="18" w:name="__Fieldmark__8_2498334795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2498334795"/>
      <w:bookmarkStart w:id="20" w:name="__Fieldmark__9_2498334795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2498334795"/>
      <w:bookmarkStart w:id="22" w:name="__Fieldmark__10_2498334795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11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28655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sedplz</dc:creator>
  <dc:description/>
  <cp:keywords/>
  <dc:language>en-US</dc:language>
  <cp:lastModifiedBy>UserName</cp:lastModifiedBy>
  <cp:lastPrinted>2018-11-28T15:42:00Z</cp:lastPrinted>
  <dcterms:modified xsi:type="dcterms:W3CDTF">2018-11-28T14:47:00Z</dcterms:modified>
  <cp:revision>6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