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zur Nachholbildung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1497365903"/>
      <w:bookmarkStart w:id="2" w:name="__Fieldmark__0_1497365903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1497365903"/>
      <w:bookmarkStart w:id="4" w:name="__Fieldmark__1_1497365903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2.01.2017/scju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4821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Jasmin Wassmer</cp:lastModifiedBy>
  <cp:lastPrinted>2016-09-28T11:11:00Z</cp:lastPrinted>
  <dcterms:modified xsi:type="dcterms:W3CDTF">2018-12-06T08:38:00Z</dcterms:modified>
  <cp:revision>1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