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1540404192"/>
      <w:bookmarkStart w:id="2" w:name="__Fieldmark__0_1540404192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1540404192"/>
      <w:bookmarkStart w:id="4" w:name="__Fieldmark__1_1540404192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10T12:15:00Z</dcterms:modified>
  <cp:revision>18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