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385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698640136"/>
      <w:bookmarkStart w:id="2" w:name="__Fieldmark__0_3698640136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Detailhandelsassistentin/assistent EBA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</w:t>
      </w:r>
      <w:r>
        <w:rPr>
          <w:rFonts w:cs="Arial"/>
          <w:b/>
          <w:sz w:val="20"/>
          <w:szCs w:val="20"/>
        </w:rPr>
        <w:t>Gewünschte Fremdsprache</w:t>
      </w:r>
      <w:r>
        <w:rPr>
          <w:rFonts w:cs="Arial"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3698640136"/>
      <w:bookmarkStart w:id="4" w:name="__Fieldmark__1_3698640136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Englisch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3698640136"/>
      <w:bookmarkStart w:id="6" w:name="__Fieldmark__2_3698640136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Französisch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7" w:name="__Fieldmark__3_3698640136"/>
      <w:bookmarkStart w:id="8" w:name="__Fieldmark__3_3698640136"/>
      <w:bookmarkEnd w:id="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Detailhandelsfachfrau/fachmann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  <w:tab w:val="right" w:pos="9498" w:leader="none"/>
        </w:tabs>
        <w:ind w:right="27" w:hanging="0"/>
        <w:rPr/>
      </w:pPr>
      <w:r>
        <w:rPr>
          <w:b/>
          <w:bCs/>
        </w:rPr>
        <w:tab/>
        <w:t xml:space="preserve"> </w:t>
      </w:r>
      <w:r>
        <w:rPr>
          <w:b/>
          <w:bCs/>
          <w:sz w:val="20"/>
          <w:szCs w:val="20"/>
        </w:rPr>
        <w:t>Gewünschte Fremdsprache</w:t>
      </w:r>
      <w:r>
        <w:rPr>
          <w:bCs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9" w:name="__Fieldmark__4_3698640136"/>
      <w:bookmarkStart w:id="10" w:name="__Fieldmark__4_3698640136"/>
      <w:bookmarkEnd w:id="1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Englisch</w:t>
        <w:tab/>
      </w: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3698640136"/>
      <w:bookmarkStart w:id="12" w:name="__Fieldmark__5_3698640136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Französisch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  <w:tab w:val="right" w:pos="9498" w:leader="none"/>
        </w:tabs>
        <w:ind w:right="27" w:hanging="0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Schwerpunkt</w:t>
      </w:r>
      <w:r>
        <w:rPr>
          <w:sz w:val="18"/>
          <w:szCs w:val="18"/>
        </w:rPr>
        <w:t xml:space="preserve"> </w:t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" w:name="__Fieldmark__6_3698640136"/>
      <w:bookmarkStart w:id="14" w:name="__Fieldmark__6_3698640136"/>
      <w:bookmarkEnd w:id="1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Beratung</w:t>
      </w:r>
      <w:r>
        <w:rPr>
          <w:sz w:val="18"/>
          <w:szCs w:val="18"/>
        </w:rPr>
        <w:tab/>
      </w: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5" w:name="__Fieldmark__7_3698640136"/>
      <w:bookmarkStart w:id="16" w:name="__Fieldmark__7_3698640136"/>
      <w:bookmarkEnd w:id="1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Bewirtschaftung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3698640136"/>
      <w:bookmarkStart w:id="18" w:name="__Fieldmark__8_3698640136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</w:t>
      </w:r>
      <w:r>
        <w:rPr>
          <w:b/>
          <w:szCs w:val="22"/>
        </w:rPr>
        <w:t>Detailhandelsfachfrau/fachmann EFZ</w:t>
      </w:r>
      <w:r>
        <w:rPr>
          <w:b/>
          <w:bCs/>
          <w:szCs w:val="22"/>
        </w:rPr>
        <w:tab/>
        <w:t>2 Jahre</w:t>
      </w:r>
    </w:p>
    <w:p>
      <w:pPr>
        <w:pStyle w:val="Normal"/>
        <w:tabs>
          <w:tab w:val="clear" w:pos="567"/>
          <w:tab w:val="left" w:pos="360" w:leader="none"/>
          <w:tab w:val="right" w:pos="9498" w:leader="none"/>
        </w:tabs>
        <w:rPr>
          <w:bCs/>
          <w:sz w:val="18"/>
          <w:szCs w:val="20"/>
        </w:rPr>
      </w:pPr>
      <w:r>
        <w:rPr>
          <w:bCs/>
          <w:szCs w:val="22"/>
        </w:rPr>
        <w:tab/>
      </w:r>
      <w:r>
        <w:rPr>
          <w:bCs/>
          <w:sz w:val="19"/>
          <w:szCs w:val="19"/>
        </w:rPr>
        <w:t>(Voraussetzung: Es besteht ein Abschluss als Detailhandelsassistentin/assistent EBA)</w:t>
      </w:r>
      <w:r>
        <w:rPr>
          <w:bCs/>
          <w:sz w:val="20"/>
          <w:szCs w:val="20"/>
        </w:rPr>
        <w:tab/>
      </w:r>
      <w:r>
        <w:rPr>
          <w:bCs/>
          <w:sz w:val="19"/>
          <w:szCs w:val="19"/>
        </w:rPr>
        <w:t>(Einstieg ins 2. Lj.)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/>
      </w:pPr>
      <w:r>
        <w:rPr>
          <w:b/>
          <w:bCs/>
          <w:sz w:val="20"/>
          <w:szCs w:val="20"/>
        </w:rPr>
        <w:tab/>
        <w:t>Gewünschte Fremdsprache</w:t>
      </w:r>
      <w:r>
        <w:rPr>
          <w:bCs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9" w:name="__Fieldmark__9_3698640136"/>
      <w:bookmarkStart w:id="20" w:name="__Fieldmark__9_3698640136"/>
      <w:bookmarkEnd w:id="2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Englisch</w:t>
        <w:tab/>
      </w: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1" w:name="__Fieldmark__10_3698640136"/>
      <w:bookmarkStart w:id="22" w:name="__Fieldmark__10_3698640136"/>
      <w:bookmarkEnd w:id="2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 w:val="20"/>
          <w:szCs w:val="20"/>
        </w:rPr>
        <w:t>Französisch</w:t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chwerpunkt</w:t>
      </w:r>
      <w:r>
        <w:rPr>
          <w:bCs/>
          <w:sz w:val="20"/>
          <w:szCs w:val="20"/>
        </w:rPr>
        <w:tab/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3" w:name="__Fieldmark__11_3698640136"/>
      <w:bookmarkStart w:id="24" w:name="__Fieldmark__11_3698640136"/>
      <w:bookmarkEnd w:id="2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Beratung</w:t>
        <w:tab/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5" w:name="__Fieldmark__12_3698640136"/>
      <w:bookmarkStart w:id="26" w:name="__Fieldmark__12_3698640136"/>
      <w:bookmarkEnd w:id="2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Bewirtschaftung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 w:val="16"/>
          <w:szCs w:val="22"/>
        </w:rPr>
      </w:pPr>
      <w:r>
        <w:rPr>
          <w:rFonts w:cs="Arial"/>
          <w:bCs/>
          <w:sz w:val="16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7" w:name="__Fieldmark__13_3698640136"/>
      <w:bookmarkStart w:id="28" w:name="__Fieldmark__13_3698640136"/>
      <w:bookmarkEnd w:id="28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9" w:name="__Fieldmark__14_3698640136"/>
      <w:bookmarkStart w:id="30" w:name="__Fieldmark__14_3698640136"/>
      <w:bookmarkEnd w:id="30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1" w:name="__Fieldmark__28_3698640136"/>
      <w:bookmarkStart w:id="32" w:name="__Fieldmark__28_3698640136"/>
      <w:bookmarkEnd w:id="3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3" w:name="__Fieldmark__29_3698640136"/>
      <w:bookmarkStart w:id="34" w:name="__Fieldmark__29_3698640136"/>
      <w:bookmarkEnd w:id="3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5" w:name="__Fieldmark__30_3698640136"/>
      <w:bookmarkStart w:id="36" w:name="__Fieldmark__30_3698640136"/>
      <w:bookmarkEnd w:id="3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7" w:name="__Fieldmark__31_3698640136"/>
      <w:bookmarkStart w:id="38" w:name="__Fieldmark__31_3698640136"/>
      <w:bookmarkEnd w:id="3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9" w:name="__Fieldmark__32_3698640136"/>
      <w:bookmarkStart w:id="40" w:name="__Fieldmark__32_3698640136"/>
      <w:bookmarkEnd w:id="4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41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41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6"/>
          <w:szCs w:val="22"/>
          <w:u w:val="single" w:color="A6A6A6"/>
        </w:rPr>
      </w:pPr>
      <w:r>
        <w:rPr>
          <w:rFonts w:cs="Arial"/>
          <w:sz w:val="16"/>
          <w:szCs w:val="22"/>
          <w:u w:val="single" w:color="A6A6A6"/>
        </w:rPr>
      </w:r>
    </w:p>
    <w:p>
      <w:pPr>
        <w:pStyle w:val="Header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ranchengruppe</w:t>
      </w:r>
    </w:p>
    <w:p>
      <w:pPr>
        <w:pStyle w:val="Head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1418" w:leader="none"/>
          <w:tab w:val="left" w:pos="3402" w:leader="none"/>
          <w:tab w:val="left" w:pos="5387" w:leader="none"/>
          <w:tab w:val="left" w:pos="6663" w:leader="none"/>
          <w:tab w:val="left" w:pos="8080" w:leader="none"/>
        </w:tabs>
        <w:rPr>
          <w:rFonts w:cs="Arial"/>
          <w:szCs w:val="22"/>
        </w:rPr>
      </w:pP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2" w:name="__Fieldmark__36_3698640136"/>
      <w:bookmarkStart w:id="43" w:name="__Fieldmark__36_3698640136"/>
      <w:bookmarkEnd w:id="4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Lifestyle</w:t>
        <w:tab/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4" w:name="__Fieldmark__37_3698640136"/>
      <w:bookmarkStart w:id="45" w:name="__Fieldmark__37_3698640136"/>
      <w:bookmarkEnd w:id="4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Lebensmittel</w:t>
        <w:tab/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6" w:name="__Fieldmark__38_3698640136"/>
      <w:bookmarkStart w:id="47" w:name="__Fieldmark__38_3698640136"/>
      <w:bookmarkEnd w:id="4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Electronics</w:t>
        <w:tab/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8" w:name="__Fieldmark__39_3698640136"/>
      <w:bookmarkStart w:id="49" w:name="__Fieldmark__39_3698640136"/>
      <w:bookmarkEnd w:id="4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Post 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0" w:name="__Fieldmark__40_3698640136"/>
      <w:bookmarkStart w:id="51" w:name="__Fieldmark__40_3698640136"/>
      <w:bookmarkEnd w:id="5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obil</w:t>
        <w:tab/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2" w:name="__Fieldmark__41_3698640136"/>
      <w:bookmarkStart w:id="53" w:name="__Fieldmark__41_3698640136"/>
      <w:bookmarkEnd w:id="5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Tiere</w:t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clear" w:pos="567"/>
          <w:tab w:val="left" w:pos="1418" w:leader="none"/>
          <w:tab w:val="left" w:pos="3402" w:leader="none"/>
          <w:tab w:val="left" w:pos="6663" w:leader="none"/>
        </w:tabs>
        <w:rPr>
          <w:rFonts w:cs="Arial"/>
          <w:szCs w:val="22"/>
        </w:rPr>
      </w:pP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4" w:name="__Fieldmark__42_3698640136"/>
      <w:bookmarkStart w:id="55" w:name="__Fieldmark__42_3698640136"/>
      <w:bookmarkEnd w:id="5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sik</w:t>
        <w:tab/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6" w:name="__Fieldmark__43_3698640136"/>
      <w:bookmarkStart w:id="57" w:name="__Fieldmark__43_3698640136"/>
      <w:bookmarkEnd w:id="5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Polynatura</w:t>
        <w:tab/>
      </w:r>
      <w:r>
        <w:fldChar w:fldCharType="begin">
          <w:ffData>
            <w:name w:val="Kontrollkästchen4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8" w:name="__Fieldmark__44_3698640136"/>
      <w:bookmarkStart w:id="59" w:name="__Fieldmark__44_3698640136"/>
      <w:bookmarkEnd w:id="5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auen und Wohnen</w:t>
      </w:r>
      <w:r>
        <w:rPr>
          <w:rFonts w:cs="Arial"/>
          <w:i/>
          <w:szCs w:val="22"/>
        </w:rPr>
        <w:tab/>
      </w:r>
      <w:r>
        <w:fldChar w:fldCharType="begin">
          <w:ffData>
            <w:name w:val="Kontrollkästchen5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0" w:name="__Fieldmark__45_3698640136"/>
      <w:bookmarkStart w:id="61" w:name="__Fieldmark__45_3698640136"/>
      <w:bookmarkEnd w:id="6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Cs w:val="22"/>
        </w:rPr>
        <w:t>Papeterie und Spielwaren</w:t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Cs w:val="22"/>
        </w:rPr>
      </w:pPr>
      <w:r>
        <w:rPr>
          <w:rFonts w:cs="Arial"/>
          <w:szCs w:val="22"/>
        </w:rPr>
        <w:t>Branche: gem. Lehrvertrag (z.B. Textil, Schuhe, Nahrungs- und Genussmittel, Möbel)</w:t>
      </w:r>
    </w:p>
    <w:p>
      <w:pPr>
        <w:pStyle w:val="Header"/>
        <w:tabs>
          <w:tab w:val="clear" w:pos="567"/>
          <w:tab w:val="left" w:pos="0" w:leader="none"/>
          <w:tab w:val="right" w:pos="9498" w:leader="none"/>
        </w:tabs>
        <w:rPr>
          <w:rFonts w:cs="Arial"/>
          <w:sz w:val="10"/>
          <w:szCs w:val="10"/>
          <w:u w:val="single" w:color="A6A6A6"/>
        </w:rPr>
      </w:pPr>
      <w:r>
        <w:rPr>
          <w:rFonts w:cs="Arial"/>
          <w:sz w:val="10"/>
          <w:szCs w:val="10"/>
          <w:u w:val="single" w:color="A6A6A6"/>
        </w:rPr>
      </w:r>
    </w:p>
    <w:p>
      <w:pPr>
        <w:pStyle w:val="Header"/>
        <w:tabs>
          <w:tab w:val="clear" w:pos="567"/>
          <w:tab w:val="left" w:pos="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6"/>
          <w:szCs w:val="22"/>
          <w:u w:val="single" w:color="A6A6A6"/>
        </w:rPr>
      </w:pPr>
      <w:r>
        <w:rPr>
          <w:rFonts w:cs="Arial"/>
          <w:sz w:val="16"/>
          <w:szCs w:val="22"/>
          <w:u w:val="single" w:color="A6A6A6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  <w:tab w:val="right" w:pos="9639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2" w:name="__Fieldmark__55_3698640136"/>
      <w:bookmarkStart w:id="63" w:name="__Fieldmark__55_3698640136"/>
      <w:bookmarkEnd w:id="6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4" w:name="__Fieldmark__56_3698640136"/>
      <w:bookmarkStart w:id="65" w:name="__Fieldmark__56_3698640136"/>
      <w:bookmarkEnd w:id="6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6" w:name="__Fieldmark__57_3698640136"/>
      <w:bookmarkStart w:id="67" w:name="__Fieldmark__57_3698640136"/>
      <w:bookmarkEnd w:id="6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8" w:name="__Fieldmark__58_3698640136"/>
      <w:bookmarkStart w:id="69" w:name="__Fieldmark__58_3698640136"/>
      <w:bookmarkEnd w:id="6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70" w:name="Text53"/>
      <w:r>
        <w:rPr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0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spacing w:before="120" w:after="0"/>
        <w:rPr>
          <w:rFonts w:cs="Arial"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1" w:name="__Fieldmark__73_3698640136"/>
      <w:bookmarkStart w:id="72" w:name="__Fieldmark__73_3698640136"/>
      <w:bookmarkEnd w:id="7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eutsch Zusatzangebot erwünscht </w:t>
      </w:r>
      <w:r>
        <w:rPr>
          <w:rFonts w:cs="Arial"/>
          <w:sz w:val="19"/>
          <w:szCs w:val="19"/>
        </w:rPr>
        <w:t>(Entscheid BFS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73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3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385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01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>
        <w:sz w:val="18"/>
        <w:szCs w:val="18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tabs>
        <w:tab w:val="clear" w:pos="567"/>
        <w:tab w:val="left" w:pos="6804" w:leader="none"/>
        <w:tab w:val="right" w:pos="9498" w:leader="none"/>
      </w:tabs>
      <w:rPr/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rPr>
        <w:b w:val="false"/>
        <w:sz w:val="18"/>
        <w:szCs w:val="18"/>
      </w:rPr>
      <w:t xml:space="preserve">Klasse ABK: </w:t>
    </w:r>
    <w:r>
      <w:rPr>
        <w:b w:val="false"/>
        <w:sz w:val="18"/>
        <w:szCs w:val="18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EE241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52:00Z</dcterms:created>
  <dc:creator>sedplz</dc:creator>
  <dc:description/>
  <cp:keywords/>
  <dc:language>en-US</dc:language>
  <cp:lastModifiedBy>UserName</cp:lastModifiedBy>
  <cp:lastPrinted>2015-03-16T16:45:00Z</cp:lastPrinted>
  <dcterms:modified xsi:type="dcterms:W3CDTF">2016-01-28T12:58:00Z</dcterms:modified>
  <cp:revision>1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