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Nachholbildung allgemeinbildender Unterricht (ABU) nach Art. 32 BBV</w:t>
      </w:r>
      <w:r>
        <w:rPr>
          <w:b/>
          <w:bCs/>
        </w:rPr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20"/>
        </w:rPr>
      </w:pP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858066242"/>
      <w:bookmarkStart w:id="2" w:name="__Fieldmark__0_1858066242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858066242"/>
      <w:bookmarkStart w:id="4" w:name="__Fieldmark__1_1858066242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>spätestens 31. Mai 2016</w:t>
      </w:r>
      <w:r>
        <w:rPr/>
        <w:t xml:space="preserve"> per Post senden an:</w:t>
        <w:br/>
      </w:r>
      <w:r>
        <w:rPr>
          <w:i/>
        </w:rPr>
        <w:t>Berufsfachschule Basel, Giulia Plozner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5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plgi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FC2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8:00Z</dcterms:created>
  <dc:creator>sedplz</dc:creator>
  <dc:description/>
  <dc:language>en-US</dc:language>
  <cp:lastModifiedBy>UserName</cp:lastModifiedBy>
  <cp:lastPrinted>2014-02-05T15:39:00Z</cp:lastPrinted>
  <dcterms:modified xsi:type="dcterms:W3CDTF">2015-09-22T07:28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