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844588724"/>
      <w:bookmarkStart w:id="2" w:name="__Fieldmark__0_2844588724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2844588724"/>
      <w:bookmarkStart w:id="4" w:name="__Fieldmark__1_2844588724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2844588724"/>
      <w:bookmarkStart w:id="6" w:name="__Fieldmark__2_2844588724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844588724"/>
      <w:bookmarkStart w:id="8" w:name="__Fieldmark__3_2844588724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Di/ 3. Lj Di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Fr / 3. Lj Fr:</w:t>
      </w:r>
      <w:r>
        <w:rPr>
          <w:rFonts w:cs="Arial"/>
          <w:i/>
          <w:sz w:val="20"/>
          <w:szCs w:val="20"/>
          <w:u w:val="single" w:color="A6A6A6"/>
        </w:rPr>
        <w:tab/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</w:rPr>
        <w:t>1.,2. Lj Di/Mi / 3. 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</w:t>
      </w:r>
      <w:r>
        <w:rPr>
          <w:rFonts w:cs="Arial"/>
          <w:i/>
          <w:sz w:val="20"/>
          <w:szCs w:val="20"/>
          <w:lang w:val="en-US"/>
        </w:rPr>
        <w:t xml:space="preserve">Lj Mi/Do / 3. </w:t>
      </w:r>
      <w:r>
        <w:rPr>
          <w:rFonts w:cs="Arial"/>
          <w:i/>
          <w:sz w:val="20"/>
          <w:szCs w:val="20"/>
        </w:rPr>
        <w:t>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b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Lj Mi/Do / 3. Lj Do: </w:t>
      </w:r>
      <w:r>
        <w:fldChar w:fldCharType="begin">
          <w:ffData>
            <w:name w:val="Text2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/>
      </w:pPr>
      <w:r>
        <w:rPr>
          <w:rFonts w:cs="Arial"/>
          <w:i/>
          <w:sz w:val="20"/>
          <w:szCs w:val="20"/>
        </w:rPr>
        <w:t>1.,2..3. Lj Do/Fr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  <w:t>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1_2844588724"/>
      <w:bookmarkStart w:id="11" w:name="__Fieldmark__11_2844588724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2_2844588724"/>
      <w:bookmarkStart w:id="13" w:name="__Fieldmark__12_2844588724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3_2844588724"/>
      <w:bookmarkStart w:id="15" w:name="__Fieldmark__13_2844588724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4_2844588724"/>
      <w:bookmarkStart w:id="17" w:name="__Fieldmark__14_2844588724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5_2844588724"/>
      <w:bookmarkStart w:id="19" w:name="__Fieldmark__15_2844588724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9_2844588724"/>
      <w:bookmarkStart w:id="21" w:name="__Fieldmark__29_2844588724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0_2844588724"/>
      <w:bookmarkStart w:id="23" w:name="__Fieldmark__30_2844588724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1_2844588724"/>
      <w:bookmarkStart w:id="25" w:name="__Fieldmark__31_2844588724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2_2844588724"/>
      <w:bookmarkStart w:id="27" w:name="__Fieldmark__32_2844588724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3_2844588724"/>
      <w:bookmarkStart w:id="29" w:name="__Fieldmark__33_2844588724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5_2844588724"/>
      <w:bookmarkStart w:id="32" w:name="__Fieldmark__45_2844588724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6_2844588724"/>
      <w:bookmarkStart w:id="34" w:name="__Fieldmark__46_2844588724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7_2844588724"/>
      <w:bookmarkStart w:id="36" w:name="__Fieldmark__47_2844588724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8_2844588724"/>
      <w:bookmarkStart w:id="38" w:name="__Fieldmark__48_2844588724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4.12.2014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4.12.2014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EA1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2:00Z</dcterms:created>
  <dc:creator>sedplz</dc:creator>
  <dc:description/>
  <cp:keywords/>
  <dc:language>en-US</dc:language>
  <cp:lastModifiedBy>UserName</cp:lastModifiedBy>
  <cp:lastPrinted>2016-01-19T08:23:00Z</cp:lastPrinted>
  <dcterms:modified xsi:type="dcterms:W3CDTF">2016-01-26T08:43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1373405434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Homepage</vt:lpwstr>
  </property>
  <property fmtid="{D5CDD505-2E9C-101B-9397-08002B2CF9AE}" pid="118" name="_NewReviewCycle">
    <vt:lpwstr/>
  </property>
  <property fmtid="{D5CDD505-2E9C-101B-9397-08002B2CF9AE}" pid="119" name="_ReviewingToolsShownOnce">
    <vt:lpwstr/>
  </property>
  <property fmtid="{D5CDD505-2E9C-101B-9397-08002B2CF9AE}" pid="120" name="oawDefinitionTmpl">
    <vt:lpwstr>oawDefinitionTmpl</vt:lpwstr>
  </property>
  <property fmtid="{D5CDD505-2E9C-101B-9397-08002B2CF9AE}" pid="121" name="oawPaperSize">
    <vt:lpwstr>oawPaperSize</vt:lpwstr>
  </property>
  <property fmtid="{D5CDD505-2E9C-101B-9397-08002B2CF9AE}" pid="122" name="officeatworkWordMasterTemplateConfiguration">
    <vt:lpwstr>officeatworkWordMasterTemplateConfiguration</vt:lpwstr>
  </property>
</Properties>
</file>