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4083724521"/>
      <w:bookmarkStart w:id="2" w:name="__Fieldmark__0_4083724521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BA</w:t>
      </w:r>
      <w:r>
        <w:rPr>
          <w:b/>
          <w:bCs/>
        </w:rPr>
        <w:tab/>
        <w:t>2 Jahre</w:t>
      </w:r>
    </w:p>
    <w:p>
      <w:pPr>
        <w:pStyle w:val="Normal"/>
        <w:rPr>
          <w:rFonts w:cs="Arial"/>
          <w:b/>
          <w:b/>
          <w:bCs/>
          <w:sz w:val="16"/>
          <w:szCs w:val="18"/>
        </w:rPr>
      </w:pPr>
      <w:r>
        <w:rPr>
          <w:rFonts w:cs="Arial"/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4083724521"/>
      <w:bookmarkStart w:id="4" w:name="__Fieldmark__1_4083724521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left" w:pos="3544" w:leader="none"/>
        </w:tabs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5" w:name="__Fieldmark__2_4083724521"/>
      <w:bookmarkStart w:id="6" w:name="__Fieldmark__2_4083724521"/>
      <w:bookmarkEnd w:id="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 </w:t>
      </w:r>
      <w:r>
        <w:rPr>
          <w:b/>
          <w:bCs/>
          <w:szCs w:val="22"/>
        </w:rPr>
        <w:t>Bekleidungsgestalterin/Bekleidungsgestalter EFZ</w:t>
        <w:tab/>
        <w:t>3 Jahre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20"/>
          <w:szCs w:val="20"/>
        </w:rPr>
      </w:pPr>
      <w:r>
        <w:rPr>
          <w:bCs/>
          <w:szCs w:val="22"/>
        </w:rPr>
        <w:tab/>
      </w:r>
      <w:r>
        <w:rPr>
          <w:bCs/>
          <w:sz w:val="20"/>
          <w:szCs w:val="20"/>
        </w:rPr>
        <w:t xml:space="preserve">Fachrichtu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Cs/>
        </w:rPr>
        <w:instrText xml:space="preserve"> FORMTEXT </w:instrTex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>
        <w:rPr>
          <w:bCs/>
          <w:sz w:val="20"/>
          <w:szCs w:val="20"/>
        </w:rPr>
        <w:t>     </w:t>
      </w: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/>
          <w:b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7" w:name="__Fieldmark__4_4083724521"/>
      <w:bookmarkStart w:id="8" w:name="__Fieldmark__4_4083724521"/>
      <w:bookmarkEnd w:id="8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Nach Art. 32 BBV</w:t>
      </w:r>
    </w:p>
    <w:p>
      <w:pPr>
        <w:pStyle w:val="Normal"/>
        <w:tabs>
          <w:tab w:val="clear" w:pos="567"/>
          <w:tab w:val="left" w:pos="426" w:leader="none"/>
        </w:tabs>
        <w:ind w:left="284" w:hanging="0"/>
        <w:jc w:val="both"/>
        <w:rPr>
          <w:b/>
          <w:b/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ind w:left="284" w:hanging="0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bookmarkStart w:id="9" w:name="Kontrollkästchen16"/>
      <w:r>
        <w:rPr>
          <w:b/>
          <w:sz w:val="20"/>
        </w:rPr>
        <w:t xml:space="preserve">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5_4083724521"/>
      <w:bookmarkStart w:id="11" w:name="__Fieldmark__5_4083724521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9"/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6_4083724521"/>
      <w:bookmarkStart w:id="13" w:name="__Fieldmark__6_4083724521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4" w:name="__Fieldmark__7_4083724521"/>
      <w:bookmarkStart w:id="15" w:name="__Fieldmark__7_4083724521"/>
      <w:bookmarkEnd w:id="1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6" w:name="__Fieldmark__8_4083724521"/>
      <w:bookmarkStart w:id="17" w:name="__Fieldmark__8_4083724521"/>
      <w:bookmarkEnd w:id="1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2_4083724521"/>
      <w:bookmarkStart w:id="19" w:name="__Fieldmark__22_4083724521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3_4083724521"/>
      <w:bookmarkStart w:id="21" w:name="__Fieldmark__23_4083724521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24_4083724521"/>
      <w:bookmarkStart w:id="23" w:name="__Fieldmark__24_4083724521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25_4083724521"/>
      <w:bookmarkStart w:id="25" w:name="__Fieldmark__25_4083724521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26_4083724521"/>
      <w:bookmarkStart w:id="27" w:name="__Fieldmark__26_4083724521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8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8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9" w:name="__Fieldmark__38_4083724521"/>
      <w:bookmarkStart w:id="30" w:name="__Fieldmark__38_4083724521"/>
      <w:bookmarkEnd w:id="3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39_4083724521"/>
      <w:bookmarkStart w:id="32" w:name="__Fieldmark__39_4083724521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0_4083724521"/>
      <w:bookmarkStart w:id="34" w:name="__Fieldmark__40_4083724521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1_4083724521"/>
      <w:bookmarkStart w:id="36" w:name="__Fieldmark__41_4083724521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7" w:name="Text53"/>
      <w:r>
        <w:rPr>
          <w:u w:val="single" w:color="A6A6A6"/>
        </w:rPr>
        <w:tab/>
      </w:r>
      <w:r>
        <w:fldChar w:fldCharType="begin">
          <w:ffData>
            <w:name w:val="Text7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7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Jasmin Wassmer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8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tabs>
              <w:tab w:val="clear" w:pos="567"/>
              <w:tab w:val="center" w:pos="2581" w:leader="none"/>
            </w:tabs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04.2016/waj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6.04.2016/waj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E2BB1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sedplz</dc:creator>
  <dc:description/>
  <cp:keywords/>
  <dc:language>en-US</dc:language>
  <cp:lastModifiedBy>UserName</cp:lastModifiedBy>
  <cp:lastPrinted>2016-04-06T14:44:00Z</cp:lastPrinted>
  <dcterms:modified xsi:type="dcterms:W3CDTF">2016-04-06T12:45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