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Anmeldung Schuljahr 2016/2017  </w:t>
      </w:r>
      <w:r>
        <w:rPr>
          <w:b/>
          <w:bCs/>
          <w:sz w:val="28"/>
          <w:szCs w:val="28"/>
        </w:rPr>
        <w:t>Nachholbildung nach Art. 32 BBV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left" w:pos="567" w:leader="none"/>
        </w:tabs>
        <w:rPr>
          <w:b/>
          <w:b/>
          <w:bCs/>
          <w:szCs w:val="22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2044608195"/>
      <w:bookmarkStart w:id="2" w:name="__Fieldmark__0_2044608195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Fachfrau/Fachmann Hauswirtschaft</w:t>
      </w:r>
    </w:p>
    <w:p>
      <w:pPr>
        <w:pStyle w:val="Normal"/>
        <w:tabs>
          <w:tab w:val="left" w:pos="567" w:leader="none"/>
        </w:tabs>
        <w:rPr/>
      </w:pPr>
      <w:r>
        <w:rPr>
          <w:b/>
          <w:bCs/>
          <w:szCs w:val="22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</w:rPr>
        <w:instrText xml:space="preserve"> FORMCHECKBOX </w:instrText>
      </w:r>
      <w:r>
        <w:rPr>
          <w:sz w:val="18"/>
          <w:b/>
          <w:szCs w:val="18"/>
          <w:bCs/>
        </w:rPr>
        <w:fldChar w:fldCharType="separate"/>
      </w:r>
      <w:bookmarkStart w:id="3" w:name="__Fieldmark__1_2044608195"/>
      <w:bookmarkStart w:id="4" w:name="__Fieldmark__1_2044608195"/>
      <w:bookmarkEnd w:id="4"/>
      <w:r>
        <w:rPr>
          <w:b/>
          <w:bCs/>
          <w:sz w:val="18"/>
          <w:szCs w:val="18"/>
        </w:rPr>
      </w:r>
      <w:r>
        <w:rPr>
          <w:sz w:val="18"/>
          <w:b/>
          <w:szCs w:val="18"/>
          <w:bCs/>
        </w:rPr>
        <w:fldChar w:fldCharType="end"/>
      </w:r>
      <w:r>
        <w:rPr>
          <w:b/>
          <w:bCs/>
          <w:sz w:val="18"/>
          <w:szCs w:val="18"/>
        </w:rPr>
        <w:t xml:space="preserve"> </w:t>
      </w:r>
      <w:r>
        <w:rPr>
          <w:bCs/>
          <w:szCs w:val="22"/>
        </w:rPr>
        <w:t>Einstieg ins 2. Ausbildungsjahr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5" w:name="__Fieldmark__2_2044608195"/>
      <w:bookmarkStart w:id="6" w:name="__Fieldmark__2_2044608195"/>
      <w:bookmarkEnd w:id="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Hauswirtschaftspraktikerin/Hauswirtschaftspraktiker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rPr/>
      </w:pP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7" w:name="__Fieldmark__3_2044608195"/>
      <w:bookmarkStart w:id="8" w:name="__Fieldmark__3_2044608195"/>
      <w:bookmarkEnd w:id="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Fachfrau/Fachmann Betreuung</w:t>
      </w:r>
      <w:r>
        <w:rPr>
          <w:bCs/>
          <w:szCs w:val="22"/>
        </w:rPr>
        <w:t xml:space="preserve"> </w:t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rPr>
          <w:bCs/>
          <w:szCs w:val="22"/>
        </w:rPr>
        <w:tab/>
        <w:t xml:space="preserve">Fachrichtung: </w:t>
      </w: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9" w:name="__Fieldmark__4_2044608195"/>
      <w:bookmarkStart w:id="10" w:name="__Fieldmark__4_2044608195"/>
      <w:bookmarkEnd w:id="10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Behindertenbetreuung    </w:t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1" w:name="__Fieldmark__5_2044608195"/>
      <w:bookmarkStart w:id="12" w:name="__Fieldmark__5_2044608195"/>
      <w:bookmarkEnd w:id="1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 xml:space="preserve">Betagtenbetreuung     </w:t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3" w:name="__Fieldmark__6_2044608195"/>
      <w:bookmarkStart w:id="14" w:name="__Fieldmark__6_2044608195"/>
      <w:bookmarkEnd w:id="1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Kinderbetreuung</w:t>
      </w:r>
    </w:p>
    <w:p>
      <w:pPr>
        <w:pStyle w:val="Normal"/>
        <w:tabs>
          <w:tab w:val="left" w:pos="567" w:leader="none"/>
        </w:tabs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rPr>
          <w:bCs/>
          <w:szCs w:val="22"/>
        </w:rPr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5" w:name="__Fieldmark__7_2044608195"/>
      <w:bookmarkStart w:id="16" w:name="__Fieldmark__7_2044608195"/>
      <w:bookmarkEnd w:id="16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 xml:space="preserve"> verkürzte 2-jährige Nachholbildung       </w:t>
      </w: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7" w:name="__Fieldmark__8_2044608195"/>
      <w:bookmarkStart w:id="18" w:name="__Fieldmark__8_2044608195"/>
      <w:bookmarkEnd w:id="1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 </w:t>
      </w:r>
      <w:r>
        <w:rPr>
          <w:bCs/>
          <w:szCs w:val="22"/>
        </w:rPr>
        <w:t>3-jährige Nachholbildung</w:t>
      </w:r>
    </w:p>
    <w:p>
      <w:pPr>
        <w:pStyle w:val="Normal"/>
        <w:tabs>
          <w:tab w:val="left" w:pos="567" w:leader="none"/>
        </w:tabs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rPr>
          <w:bCs/>
          <w:szCs w:val="22"/>
        </w:rPr>
        <w:tab/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9" w:name="__Fieldmark__9_2044608195"/>
      <w:bookmarkStart w:id="20" w:name="__Fieldmark__9_2044608195"/>
      <w:bookmarkEnd w:id="20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mit allgemeinbildendem Unterricht (ABU)</w:t>
        <w:tab/>
      </w:r>
      <w:bookmarkStart w:id="21" w:name="Kontrollkästchen17"/>
      <w:r>
        <w:rPr>
          <w:sz w:val="20"/>
        </w:rPr>
        <w:t xml:space="preserve">   </w:t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22" w:name="__Fieldmark__10_2044608195"/>
      <w:bookmarkStart w:id="23" w:name="__Fieldmark__10_2044608195"/>
      <w:bookmarkEnd w:id="23"/>
      <w:r>
        <w:rPr>
          <w:b/>
          <w:sz w:val="18"/>
        </w:rPr>
      </w:r>
      <w:r>
        <w:rPr>
          <w:sz w:val="18"/>
          <w:b/>
        </w:rPr>
        <w:fldChar w:fldCharType="end"/>
      </w:r>
      <w:bookmarkEnd w:id="21"/>
      <w:r>
        <w:rPr>
          <w:b/>
          <w:sz w:val="20"/>
        </w:rPr>
        <w:t xml:space="preserve"> </w:t>
      </w:r>
      <w:r>
        <w:rPr>
          <w:sz w:val="20"/>
        </w:rPr>
        <w:t>ohne allgemeinbildenden Unterricht (ABU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Diese Anmeldung gilt nur, wenn eine Kopie der</w:t>
      </w:r>
      <w:r>
        <w:rPr>
          <w:b/>
          <w:bCs/>
          <w:sz w:val="18"/>
          <w:szCs w:val="18"/>
        </w:rPr>
        <w:t xml:space="preserve"> „Zulassung zum Qualifikationsverfahren“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der zuständigen kantonalen Behörde vorliegt</w:t>
      </w:r>
      <w:r>
        <w:rPr>
          <w:bCs/>
          <w:szCs w:val="22"/>
        </w:rPr>
        <w:t>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24" w:name="__Fieldmark__11_2044608195"/>
      <w:bookmarkStart w:id="25" w:name="__Fieldmark__11_2044608195"/>
      <w:bookmarkEnd w:id="25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26" w:name="__Fieldmark__12_2044608195"/>
      <w:bookmarkStart w:id="27" w:name="__Fieldmark__12_2044608195"/>
      <w:bookmarkEnd w:id="27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2016 </w:t>
      </w:r>
      <w:r>
        <w:rPr/>
        <w:t>per Post senden an:</w:t>
        <w:br/>
      </w:r>
      <w:r>
        <w:rPr>
          <w:i/>
        </w:rPr>
        <w:t>Berufsfachschule Basel, Denise Muriset, Kohlenberggasse 10, 4001 Basel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28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8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2.09.2015/mude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BE1C9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33:00Z</dcterms:created>
  <dc:creator>sedplz</dc:creator>
  <dc:description/>
  <dc:language>en-US</dc:language>
  <cp:lastModifiedBy>UserName</cp:lastModifiedBy>
  <cp:lastPrinted>2014-02-05T16:15:00Z</cp:lastPrinted>
  <dcterms:modified xsi:type="dcterms:W3CDTF">2015-09-22T07:33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