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1052054086"/>
      <w:bookmarkStart w:id="2" w:name="__Fieldmark__0_1052054086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1052054086"/>
      <w:bookmarkStart w:id="4" w:name="__Fieldmark__1_1052054086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052054086"/>
      <w:bookmarkStart w:id="6" w:name="__Fieldmark__2_1052054086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052054086"/>
      <w:bookmarkStart w:id="8" w:name="__Fieldmark__3_1052054086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1052054086"/>
      <w:bookmarkStart w:id="10" w:name="__Fieldmark__17_1052054086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1052054086"/>
      <w:bookmarkStart w:id="12" w:name="__Fieldmark__18_1052054086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1052054086"/>
      <w:bookmarkStart w:id="14" w:name="__Fieldmark__19_1052054086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1052054086"/>
      <w:bookmarkStart w:id="16" w:name="__Fieldmark__20_1052054086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1052054086"/>
      <w:bookmarkStart w:id="18" w:name="__Fieldmark__21_1052054086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1052054086"/>
      <w:bookmarkStart w:id="21" w:name="__Fieldmark__33_1052054086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1052054086"/>
      <w:bookmarkStart w:id="23" w:name="__Fieldmark__34_1052054086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1052054086"/>
      <w:bookmarkStart w:id="25" w:name="__Fieldmark__35_1052054086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1052054086"/>
      <w:bookmarkStart w:id="27" w:name="__Fieldmark__36_1052054086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2.09.2015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31E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1:00Z</dcterms:created>
  <dc:creator>sedplz</dc:creator>
  <dc:description/>
  <dc:language>en-US</dc:language>
  <cp:lastModifiedBy>UserName</cp:lastModifiedBy>
  <cp:lastPrinted>2014-01-10T09:35:00Z</cp:lastPrinted>
  <dcterms:modified xsi:type="dcterms:W3CDTF">2015-09-22T07:31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