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</w:p>
    <w:p>
      <w:pPr>
        <w:pStyle w:val="Normal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Cs w:val="22"/>
        </w:rPr>
      </w:pPr>
      <w:r>
        <w:rPr>
          <w:szCs w:val="22"/>
        </w:rPr>
        <w:t xml:space="preserve">Berufliche Grundbildung </w:t>
      </w:r>
      <w:r>
        <w:rPr>
          <w:b/>
          <w:szCs w:val="22"/>
        </w:rPr>
        <w:t>Ph</w:t>
      </w:r>
      <w:r>
        <w:rPr>
          <w:b/>
          <w:bCs/>
          <w:szCs w:val="22"/>
        </w:rPr>
        <w:t>arma-Assistentin/Pharma-Assistent EFZ</w:t>
        <w:tab/>
        <w:t>3 Jahre</w:t>
      </w:r>
      <w:bookmarkStart w:id="1" w:name="Kontrollkästchen3"/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567"/>
          <w:tab w:val="left" w:pos="5387" w:leader="none"/>
          <w:tab w:val="left" w:pos="6838" w:leader="none"/>
          <w:tab w:val="right" w:pos="9498" w:leader="none"/>
        </w:tabs>
        <w:rPr>
          <w:bCs/>
          <w:szCs w:val="22"/>
        </w:rPr>
      </w:pPr>
      <w:r>
        <w:rPr>
          <w:bCs/>
          <w:szCs w:val="22"/>
        </w:rPr>
        <w:t>Gewünschte Fremdsprache (verbindlich)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2" w:name="__Fieldmark__0_188460304"/>
      <w:bookmarkStart w:id="3" w:name="__Fieldmark__0_188460304"/>
      <w:bookmarkEnd w:id="3"/>
      <w:r>
        <w:rPr>
          <w:b/>
          <w:sz w:val="18"/>
        </w:rPr>
      </w:r>
      <w:r>
        <w:rPr>
          <w:sz w:val="18"/>
          <w:b/>
        </w:rPr>
        <w:fldChar w:fldCharType="end"/>
      </w:r>
      <w:bookmarkEnd w:id="1"/>
      <w:r>
        <w:rPr>
          <w:b/>
          <w:sz w:val="18"/>
        </w:rPr>
        <w:t xml:space="preserve"> </w:t>
      </w:r>
      <w:r>
        <w:rPr>
          <w:szCs w:val="22"/>
        </w:rPr>
        <w:t>Englisch</w:t>
        <w:tab/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1_188460304"/>
      <w:bookmarkStart w:id="5" w:name="__Fieldmark__1_188460304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Cs w:val="22"/>
        </w:rPr>
        <w:t>Französisch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6" w:name="__Fieldmark__2_188460304"/>
      <w:bookmarkStart w:id="7" w:name="__Fieldmark__2_188460304"/>
      <w:bookmarkEnd w:id="7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8" w:name="__Fieldmark__3_188460304"/>
      <w:bookmarkStart w:id="9" w:name="__Fieldmark__3_188460304"/>
      <w:bookmarkEnd w:id="9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0" w:name="__Fieldmark__17_188460304"/>
      <w:bookmarkStart w:id="11" w:name="__Fieldmark__17_188460304"/>
      <w:bookmarkEnd w:id="1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2" w:name="__Fieldmark__18_188460304"/>
      <w:bookmarkStart w:id="13" w:name="__Fieldmark__18_188460304"/>
      <w:bookmarkEnd w:id="1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4" w:name="__Fieldmark__19_188460304"/>
      <w:bookmarkStart w:id="15" w:name="__Fieldmark__19_188460304"/>
      <w:bookmarkEnd w:id="1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6" w:name="__Fieldmark__20_188460304"/>
      <w:bookmarkStart w:id="17" w:name="__Fieldmark__20_188460304"/>
      <w:bookmarkEnd w:id="1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8" w:name="__Fieldmark__21_188460304"/>
      <w:bookmarkStart w:id="19" w:name="__Fieldmark__21_188460304"/>
      <w:bookmarkEnd w:id="1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20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20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1" w:name="__Fieldmark__33_188460304"/>
      <w:bookmarkStart w:id="22" w:name="__Fieldmark__33_188460304"/>
      <w:bookmarkEnd w:id="2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3" w:name="__Fieldmark__34_188460304"/>
      <w:bookmarkStart w:id="24" w:name="__Fieldmark__34_188460304"/>
      <w:bookmarkEnd w:id="2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5" w:name="__Fieldmark__35_188460304"/>
      <w:bookmarkStart w:id="26" w:name="__Fieldmark__35_188460304"/>
      <w:bookmarkEnd w:id="2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7" w:name="__Fieldmark__36_188460304"/>
      <w:bookmarkStart w:id="28" w:name="__Fieldmark__36_188460304"/>
      <w:bookmarkEnd w:id="2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29" w:name="Text53"/>
      <w:r>
        <w:rPr>
          <w:u w:val="single" w:color="A6A6A6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9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Abteilung Detailhandel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30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0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6.02.2016/scju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26.02.2016/scju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447D0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14:00Z</dcterms:created>
  <dc:creator>sedplz</dc:creator>
  <dc:description/>
  <cp:keywords/>
  <dc:language>en-US</dc:language>
  <cp:lastModifiedBy>UserName</cp:lastModifiedBy>
  <cp:lastPrinted>2013-11-20T15:53:00Z</cp:lastPrinted>
  <dcterms:modified xsi:type="dcterms:W3CDTF">2016-02-26T07:16:00Z</dcterms:modified>
  <cp:revision>9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